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он Республики Узбекистан о финансировании политических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30 апреля 2004 г. N 617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. Цель настоящего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ью  настоящего  Закона  является  регулирование  отношений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финансирования политических парт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Законодательство о финансировании поли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одательство  о  финансировании  политических партий состо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настоящего  Закона,  Закона  Республики  Узбекистан  "О поли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ях" и иных актов законод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. Источники финансирования политических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точниками финансирования политических партий 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тупительные и  членские взносы,  если их  уплата предусмотре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политической парт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ходы,  полученные   от  предпринимательской   деятельности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   Государственного   бюджета   Республики  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ые в соответствии с настоящим Закон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жертвования юридических лиц  и граждан Республики 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ые в соответствии с настоящим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. Основные принципы финансирования поли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  принципами   финансирования   политических   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законность, открытость,  гласность и   равноправие поли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. Доступность сведений о финансир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итических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ие  партии  обеспечивают  доступность  сведений  об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и своим членам и обще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ие партии  должны публиковать  информацию об  объем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источниках  финансирования их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. Целевое использование финансовых и и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итическими парт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ие  партии  используют  финансовые  и  иные средств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х,  предусмотренных  законом  и  их  уставами.  Использование  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для других целей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мущество  и  денежные  средства  политических  партий  не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яться между членами политических парт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им   партиям,    их   учреждениям    и    организац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иметь  более чем  по одному  расчетному счету  в учрежд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, а также счета в иностранных банк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I. Государственное финансир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литических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. Государственное финансирование уста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еятельности политических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ая  партия  имеет  право  на получение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для финансирования своей  уставной деятельности, если по  итог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в  в  Законодательную  палату  Олий  Мажлиса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 -  Законодательная  палата)  она получила необходимое количе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их  мест   для  образования   фракции  политической   парти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й  палате   в  соответствии   с  Конституционным  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"О Законодательной палате Олий Мажлиса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годный   объем   выделяемых   государственных   средств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уставной деятельности политических партий формируется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 двух  процентов  от  минимального  размера  заработной   пла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на  1 января  года, предшествующего  году выделения 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,  умноженных   на  количество   граждан,  включенных   в  спис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ей на последних выборах в Законодательную пала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средства,  указанные  в  части второй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на основании  установленных Центральной избирательной  комисс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 результатов последних  выборов в  Законодате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у распределяются Министерством юстиции Республики Узбекистан 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ми партиями, имеющими право на их получение,  пропорциона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лученных  ими депутатских  мест в  Законодательной палат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, определяемом Кабинетом Министров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. Государственное финансирование учас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итических партий в выборах в Законодате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алату и другие представительные орг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й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нансирование  участия   политических  партий   в  выборах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ую палату и другие представительные органы 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осуществляется   в   установленном   порядке   только  за 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средств, выделяемых на эти це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нансирование  и  иная   материальная  поддержка   поли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й в  выборах за счет других средств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 государственных  средств,  выделяемых  на финансир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 политических  партий  в  выборах  в  Законодательную  палату,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е  на  одного  кандидата  в  депутаты,  определяется   Центр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ей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средства на финансирование участия  полит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и в выборах в Законодательную палату перечисляются в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 на  расчетный  счет   политической  партии  после   регист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нутых  от  данной  партии  кандидатов  в  депутаты  Законода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ы   в   объеме,   соответствующем   количеству   зарегистр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средства,  выделенные на  финансирование учас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 партий   в  выборах   в  Законодательную   палату,  долж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ться политической партией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дание средств предвыборной наглядной агит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ю  выступлений  кандидатов  в депутаты Законода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ы  на  телевидении,  радиовещании  и  в  других  средствах масс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ю встреч кандидатов в депутаты Законодательной  па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бирател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ю  работы   доверенных  лиц   кандидатов  в   депут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й палаты  и другого  актива, привлекаемого  для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ыборной агитации непосредственно в избирательном округ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епартийные мероприятия по проведению избирательной кампа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по  итогам  выборов  в Законодательную палату политическ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я  не   получила  необходимое   количество  депутатских   мест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фракции,   то  государственные   средства,  выделенные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участия политической партии в выборах в   Законодате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у,   подлежат   возврату   в   Государственный   бюджет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за  счет средств  данной политической  партии, полученных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источ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. Государственное финансирование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фракций политических партий в Законода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ала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средства на организационное, техническое и  и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фракций  политических партий в  Законода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е предусматриваются в смете расходов Законодательной па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. Источник государственного финансирова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рядок его вы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точником государственного  финансирования политических 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средства Государственного бюджета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 средства,   выделяемые   для    финанс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 партий,  перечисляются  на  расчетные  счета  поли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й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е   средства,   не   использованные   полит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ей в течение  финансового года, на  который они выделены,  подлеж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у  в  Государственный  бюджет  Республики  Узбекистан  в 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а после окончания финансов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ая    партия    вправе    отказаться    от   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сред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. Приостановление или прекращ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инансирования политической пар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ое     финансирование      политической      пар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авливается  или  прекращается   в  случае  приостановления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ее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ми     для     приостановления     или      прек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 финансирования   уставной  деятельности   полит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и также могут бы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организация   (кроме   слияния   и   присоединения   к  друг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м  партиям)  политической  партии  в  порядке,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политической  партией  требований,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16 и 17 настоящего Зако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целевое  использование  политической  партией 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,  включая  использование  для  финансирования  участия в выбор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, выделенных на уставную деятель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 о  приостановлении  или  прекращении  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уставной деятельности политической партии по  основания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  частью    второй   настоящей    статьи,    приним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юстиции Республики  Узбекистан. Решение о  приостано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екращении  государственного финансирования  может быть  обжалова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партией в Верховный суд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еорганизации  политической партии  посредством слия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я   право    на   государственное    финансирование    име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реемник политической пар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II. Пожертвования политическим парт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. Право политических партий на полу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жертвований от юридических лиц и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ая  партия  имеет  право  на  получение  пожертв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о  от   юридических  лиц   (за  исключением   предприятий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ми  инвестициями)  и  граждан  Республики  Узбекистан  как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й  форме,  так  и  путем  передачи  имущества,  оказания   услуг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 работ  и  только  для  осуществления  уставно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ртвования   юридических   лиц   и   граждан   Республики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ся  добровольно  и  только  из  собственных  средств,  кр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х из источников, указанных в  частях первой и второй статьи  1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ко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граничения, предусмотренные в  статье 15 настоящего  Закона,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ются  на  заработную  плату  граждан  Республики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ую  ими  в  качестве   работников  предприятий  с   иностра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ая партия вправе отказаться от пожертв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. Пожертвования юридических лиц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мма пожертвований, полученных  политической партией от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 лица  Республики  Узбекистан  в  течение  года,  не долж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ать  пятитысячекратного  минимального  размера  заработной  пла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на 1 января года осуществления пожертв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Юридическое   лицо    Республики   Узбекистан    при    передач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партии  пожертвования в  виде денежных  средств перечисл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на  расчетный  счет  политической  партии  с  указанием  реквизи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правилами  безналичных расчетов  для юридических  лиц,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вляет в платежном поручении отметку об отсутствии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5 настоящего Закона ограничений на пожертв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жертвования,  превышающие  сумму,  указанную  в  части 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атьи,  политическая  партия  в  течение  месяца  со  дня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 должна  вернуть  жертвователю,   а  в  случае   невозмож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передать в доход 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. Пожертвования граждан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мма пожертвований, полученных  политической партией от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 Республики  Узбекистан в  течение года,  не должна  превыш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соткратного  минимального  размера  заработной платы,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1  января  года  осуществления  пожертвований. Данное ограничение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ется на членские  взносы, уплачиваемые членами  полит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и на основании ее уст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жданин  Республики  Узбекистан   при  передаче   полит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и  пожертвования  в  виде   денежных  средств  перечисляет  их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 счет  политической  партии  лично  из  собственных  средств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м  паспорта  или  заменяющего  его  документа  и указание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м  поручении  либо  в  денежном  переводе  своих фамилии, имен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а и паспортных данны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жертвования,  превышающие  сумму,  указанную  в  части 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атьи,  политическая  партия  в  течение  месяца  со  дня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 должна  вернуть  жертвователю,   а  в  случае   невозмож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передать в доход 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. Ограничения в предоставлении пожертв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литическим парт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  допускается     предоставление    политическим     парт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ртвований  в  виде  денежных  средств,  передачи имущества, о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 выполнения  работ  (в  том  числе посредством выделения гран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технической помощи, оплаты  расходов, связанных с поездками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 тренингами,    семинарами,   конференциями,    проводимыми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Республики Узбекистан и за рубежом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остранными государств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юридическими     лицами      иностранных     государств,   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ами и филиал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ждународными   организациями,    их   представительствами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приятиями с иностранными инвестиц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остранными граждан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и без граждан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допускается   также  предоставление   политическим   парт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ртвований  в  виде  денежных  средств,  передачи имущества, о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выполнения  работ органами  самоуправления граждан,  религиоз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 и анонимными лицами или лицами под псевдоним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жертвования,  указанные  в  частях  первой  и второй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в  течение месяца  со дня  их получения  должны быть  возвраще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ователям,  а  в  случае  невозможности  возврата  переданы  в дох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V. Контроль за поступлением и целе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спользованием политическими парт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финансовых и и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. Финансовая отчетность политических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ие  партии  осуществляют  финансовую  и  бухгалтерск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ь в порядке и сроки, установленные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ая   партия   обязана    ежегодно   в    установ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сроки  и  порядке  представлять  в финансовые орга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государственной налоговой  службы, Счетную палату  и Министер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тиции  Республики   Узбекистан  финансовый   отчет  о   поступлени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и финансовых и иных средств в отчетном перио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нансовый отчет политической  партии должен содержать  с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сточниках  и  размерах  средств,  поступивших  на  расчетный  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партии в отчетном периоде, о расходовании этих средств,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 политической партии  с указанием его  стоимости, а также  о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получения пожертвований  от юридических  лиц и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 не в  виде денежных  средств, политическая пар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его  в денежном  выражении в  соответствии с законода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и вносит соответствующие данные, включая  с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жертвователе, в финансовый отчет политической пар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финансовом  отчете   политической  партии  отдельной   граф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ся    поступление    государственных    средств    и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е. При  этом средства,  израсходованные политической  парт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выборах  в Законодательную палату, учитываются отде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. Отчеты политических партий об источник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ие  партии   ежегодно  публикуют   свои  бюджеты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его   сведения   и   в   установленном   порядке   представляют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ую  палату   или  уполномоченному   им  органу   отчеты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х финансирования свое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отчету политической партии прилагается заключение  Центр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  комиссии,   Счетной   палаты   и   Министерства  юсти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о  поступлении   на  расчетный  счет  партии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и   в    отчетном    году   государственных    средств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ее участия в выборах в Законодательную палату и  уста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чет   политической   партии   об   источниках   финанс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ся   с   приглашением   представителей   средств   масс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и заинтересованных организа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. Контроль за поступлением и расход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литическими партиями финансовых и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   за    поступлением    и    целевым    использ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ми партиями  финансовых и  иных средств  осуществляет Сче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а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ка  поступления  и  целевого  использования  политиче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ями  финансовых  и  иных  средств  может  быть  осуществлен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й  палатой  в  соответствии  с обращением группы депут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ю  не  менее   одной  десятой  от   общего  числа   депут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й па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V. Заключительны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. Обжалование решений государственных орган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йствий (бездействия) их должностных лиц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просам финансирования политических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итическая  партия  может  обжаловать  решения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органов и действия  (бездействие) их должностных лиц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 финансирования  ее  деятельности  в  Верховный  суд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. Разрешение сп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оры в области  финансирования политических партий  разреш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, установленно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. Ответственность за нарушение законодательства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инансировании политических пар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виновные  в  нарушении  законодательства о финансир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несут ответственность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                   И. Карим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06:00Z</dcterms:created>
  <dc:creator>Polovnikov</dc:creator>
  <dc:description/>
  <cp:keywords/>
  <dc:language>en-US</dc:language>
  <cp:lastModifiedBy>Polovnikov</cp:lastModifiedBy>
  <dcterms:modified xsi:type="dcterms:W3CDTF">2006-03-13T14:08:00Z</dcterms:modified>
  <cp:revision>2</cp:revision>
  <dc:subject/>
  <dc:title>Закон Республики Узбекистан о финансировании политических партий</dc:title>
</cp:coreProperties>
</file>